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Девлезеркино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 Челно-Вершин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4»апреля 2013 №11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 xml:space="preserve">Состав 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 xml:space="preserve">комиссии по субсидированию </w:t>
      </w:r>
      <w:r>
        <w:rPr>
          <w:color w:val="000000"/>
        </w:rPr>
        <w:t xml:space="preserve">граждан, ведущих личное подсобное хозяйство на территории сельского поселения _Девлезеркино </w:t>
      </w:r>
      <w:r>
        <w:rPr/>
        <w:t xml:space="preserve"> </w:t>
      </w:r>
      <w:r>
        <w:rPr>
          <w:color w:val="000000"/>
        </w:rPr>
        <w:t>муниципального района Челно-Вершинский Самарской области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аватнеев Николай Аркадьевич  глава сельского поселения  - председатель комисс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Казанцева Валентина Анатольевна – специалист 1 кат.- бухгалтер сельского поселения Девлезеркино, заместитель председателя комисс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всеева Алевтина Петровна – специалист 1 кат. сельского поселения Девлезеркино, секретарь комисс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Галимов Ринат Рифатович – главный специалист «Управления сельского хозяйства», заместитель председателя комиссии (по согласованию)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ойнова Маргарита Анатольевна – главный специалист «Управления сельского хозяйства» (по согласованию);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40" w:right="940" w:gutter="0" w:header="0" w:top="1440" w:footer="0" w:bottom="1440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6:00Z</dcterms:created>
  <dc:creator>ЮРИСТ</dc:creator>
  <dc:description/>
  <cp:keywords/>
  <dc:language>en-US</dc:language>
  <cp:lastModifiedBy>Девлезеркино</cp:lastModifiedBy>
  <cp:lastPrinted>2013-05-06T08:43:00Z</cp:lastPrinted>
  <dcterms:modified xsi:type="dcterms:W3CDTF">2013-05-21T07:40:00Z</dcterms:modified>
  <cp:revision>16</cp:revision>
  <dc:subject/>
  <dc:title/>
</cp:coreProperties>
</file>