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_Девлезеркино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Челно-Вершин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4»апреля 2013 №11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комиссии по субсидированию </w:t>
      </w:r>
      <w:r>
        <w:rPr>
          <w:color w:val="000000"/>
        </w:rPr>
        <w:t>граждан, ведущих личное подсобное хозяйство на территории сельского поселения Девлезеркино</w:t>
      </w:r>
      <w:r>
        <w:rPr/>
        <w:t xml:space="preserve"> </w:t>
      </w:r>
      <w:r>
        <w:rPr>
          <w:color w:val="000000"/>
        </w:rPr>
        <w:t>муниципального района Челно-Вершинский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left"/>
        <w:rPr/>
      </w:pPr>
      <w:r>
        <w:rPr>
          <w:szCs w:val="28"/>
        </w:rPr>
        <w:t xml:space="preserve">1.1. Комиссия по субсидированию </w:t>
      </w:r>
      <w:r>
        <w:rPr>
          <w:color w:val="000000"/>
        </w:rPr>
        <w:t>граждан, ведущих личное подсобное хозяйство на территории сельского поселения  Девлезеркино</w:t>
      </w:r>
      <w:r>
        <w:rPr/>
        <w:t xml:space="preserve"> </w:t>
      </w:r>
      <w:r>
        <w:rPr>
          <w:color w:val="000000"/>
        </w:rPr>
        <w:t>муниципального района Челно-Вершинский Самарской области</w:t>
      </w:r>
      <w:r>
        <w:rPr>
          <w:szCs w:val="28"/>
        </w:rPr>
        <w:t xml:space="preserve"> (далее – Комиссия) является совещательным органом, образованным на постоянной основе в целях обеспечения исполнения отдельных государственных полномочий по поддержке сельскохозяйственного производства в части предоставления субсидий </w:t>
      </w:r>
      <w:r>
        <w:rPr>
          <w:color w:val="000000"/>
        </w:rPr>
        <w:t>гражданам, ведущим личное подсобное хозяйство на территории сельского поселения Девлезеркино муниципального района Челно-Вершинский</w:t>
      </w:r>
      <w:r>
        <w:rPr>
          <w:szCs w:val="28"/>
        </w:rPr>
        <w:t>, предусмотренных региональным и местным законодательством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Самарской области, постановлениями и распоряжениями Губернатора Самарской области, постановлениями Правительства Самарской области, приказами министерства сельского хозяйства и продовольствия Самарской области, распоряжениями министра сельского хозяйства и продовольствия Самарской области, постановлениями администрации муниципального района Челно-Вершинский, постановлениями администрации сельского поселения _Девлезеркино муниципального района Челно-Вершинский Самарской области другими нормативными правовыми актами, а также настоящим Положением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Задачи и полномочия Коми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2.1. Основными задачами Комиссии являются: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рассмотрение вопросов по предоставлению субсидий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внесение предложений по изменению  законодательства, регулирующего порядок предоставления субсидий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рассмотрение иных вопросов, касающихся предоставления субсидий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2.2. Комиссия вправе: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приглашать для участия в своих заседаниях представителей администрации муниципального района Челно-Вершинский, сельскохозяйственных товаропроизводителей и организации агропромышленного комплекса Самарской области, либо их представителей, и иных заинтересованных лиц, привлекаемых в установленном порядк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  <w:t>3. Организация деятельности Комиссии</w:t>
      </w:r>
    </w:p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3.1. Комиссия состоит из председателя Комиссии, одного заместителя председателя Комиссии, секретаря Комиссии и членов Комисси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 xml:space="preserve">3.2. Персональный состав Комиссии утверждается главой администрации сельского поселения _Девлезеркино муниципального района Челно-Вершинский.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3.3. Председатель Комиссии: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существляет общее руководство Комиссией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пределяет повестку дня, дату и место проведения заседания Комиссии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дает поручения членам и секретарю Комиссии. 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3.4. Заместитель председателя Комиссии по поручению председателя Комиссии: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осуществляет отдельные его полномочия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замещает в случае его временного отсутствия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3.5. Секретарь Комиссии: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запрашивает и подготавливает для заседания Комиссии необходимые документы, и направляет их копии не позднее, чем за два дня до заседания Комиссии членам Комиссии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беспечивает созыв членов Комиссии на заседание Комиссии;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ведет и оформляет протоколы заседаний Комиссии и направляет их  организациям, которым даны поручения на заседании Комиссии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существляет контроль за выполнением решений, принимаемых Комиссией;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  <w:t>4. Порядок работы Комиссии</w:t>
      </w:r>
    </w:p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4.1. Заседание Комиссии проводится по мере необходимост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4.2. Заседание Комиссии правомочно, если на нем присутствует не менее половины от общего числа членов Комиссии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4.3. Комиссия принимает решения открытым голосованием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Решения Комиссии принимаются большинством голосов от числа присутствующих членов Комиссии.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При равенстве голосов голос председателя Комиссии является решающим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4.4. Председательствует на заседаниях Комиссии председатель Комиссии, либо по его поручению заместитель председателя Комисси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 xml:space="preserve">4.5. На заседании Комиссии могут присутствовать приглашенные представители администрации муниципального района Челно-Вершинский, сельскохозяйственные товаропроизводители и организации агропромышленного комплекса Самарской области, либо их представители, и иные заинтересованные лица, привлекаемые в установленном порядке. 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4.6. Вопросы, рассмотренные на заседании Комиссии, принятые по ним решения, а также поручения, оформляются протоколом, который подписывается членами Комиссии, присутствующими на заседании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В случае несогласия с принятым решением член Комиссии вправе изложить свое особое мнение в письменном виде, которое приобщается к протоколу заседания Комиссии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4.7. В течение одного рабочего дня с даты подписания протокола заседания Комиссии копия протокола заседания Комиссии направляется организациям, которым даны поручения на заседании Комиссии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szCs w:val="28"/>
        </w:rPr>
        <w:t>Протоколы заседаний Комиссии хранятся в управлении исполнения бюджет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8 Решение Комиссии являются обязательными для исполнения членами Коми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1:00Z</dcterms:created>
  <dc:creator>ЮРИСТ</dc:creator>
  <dc:description/>
  <cp:keywords/>
  <dc:language>en-US</dc:language>
  <cp:lastModifiedBy>Девлезеркино</cp:lastModifiedBy>
  <cp:lastPrinted>2013-05-06T08:41:00Z</cp:lastPrinted>
  <dcterms:modified xsi:type="dcterms:W3CDTF">2013-05-21T07:40:00Z</dcterms:modified>
  <cp:revision>15</cp:revision>
  <dc:subject/>
  <dc:title/>
</cp:coreProperties>
</file>