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АДМИНИСТРАЦИЯ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СЕЛЬСКОГО ПОСЕЛЕНИЯ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ДЕВЛЕЗЕРКИН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ЧЕЛНО-ВЕРШИН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САМАРСКОЙ ОБЛАСТИ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 О С Т А Н О В Л Е Н И Е</w:t>
      </w:r>
      <w:r>
        <w:rPr>
          <w:sz w:val="28"/>
          <w:lang w:val="ru-RU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13  декабря  2013 год  № 4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утверждении муниципальной долгосрочно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целевой программы « Комплексное развит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истем коммунальной инфраструктуры сель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селения Девлезерикно  на 2013-2020гг.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основании ФЗ-131 «Об общих принципах  организации местного самоуправления в Российской Федерации» от 06.10.2003года,Устава сельского поселения Девлезерикно муниципального района Челно-Вершинский Самарской области , администрация сельского поселения Девлезеркино муниципального района Челно-Вершинский Самарской област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ab/>
        <w:tab/>
        <w:t xml:space="preserve">          П О С Т А Н О В Л Я Е Т 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твердить муниципальную долгосрочную  целевую программу              « Комплексное развитие  систем коммунальной инфраструктуры  сельского поселения Девлезеркино на 2013-2020гг.», согласно приложе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Опубликовать настоящее постановление в газете «Официальны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тоящее постановление вступает в силу с момента  официального опубликовани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лава поселения </w:t>
      </w:r>
    </w:p>
    <w:p>
      <w:pPr>
        <w:pStyle w:val="Normal"/>
        <w:rPr/>
      </w:pPr>
      <w:r>
        <w:rPr>
          <w:sz w:val="28"/>
          <w:lang w:val="ru-RU"/>
        </w:rPr>
        <w:t xml:space="preserve">Девлезеркино                                      Н.А. Саватнеев.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53:00Z</dcterms:created>
  <dc:creator>Unknown</dc:creator>
  <dc:description/>
  <cp:keywords/>
  <dc:language>en-US</dc:language>
  <cp:lastModifiedBy>Девлезеркино</cp:lastModifiedBy>
  <cp:lastPrinted>2013-12-11T14:30:00Z</cp:lastPrinted>
  <dcterms:modified xsi:type="dcterms:W3CDTF">2013-12-13T10:02:00Z</dcterms:modified>
  <cp:revision>10</cp:revision>
  <dc:subject/>
  <dc:title>                           АДМИНИСТРАЦИЯ                                В редакцию журнала</dc:title>
</cp:coreProperties>
</file>