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-320675</wp:posOffset>
                </wp:positionV>
                <wp:extent cx="2631440" cy="279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79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Девлезер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24.04. 2013  №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220.4pt;mso-wrap-distance-left:9.05pt;mso-wrap-distance-right:9.05pt;mso-wrap-distance-top:0pt;mso-wrap-distance-bottom:0pt;margin-top:-25.25pt;mso-position-vertical-relative:text;margin-left:-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ДЕВЛЕЗЕР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Девлезерки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_24.04. 2013 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я муниципальной услуги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"Выдача разрешения на проведение муниципальной лотереи"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прав и законных интересов граждан и организаций при предоставлении органами местного самоуправления муниципальных услуг, обеспечения доступности предоставления муниципальных услуг, в соответствии Федеральным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РФ от 11 ноября 2003 года N 138-ФЗ "О лотереях", Федеральным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 июля 2010 года N 210-ФЗ "Об организации предоставления государственных и муниципальных услуг", </w:t>
      </w:r>
      <w:bookmarkStart w:id="0" w:name="Par12"/>
      <w:bookmarkEnd w:id="0"/>
      <w:r>
        <w:rPr>
          <w:rFonts w:eastAsia="Calibri"/>
          <w:sz w:val="28"/>
          <w:szCs w:val="28"/>
          <w:lang w:eastAsia="en-US"/>
        </w:rPr>
        <w:t xml:space="preserve"> администрация сельского поселения Девлезеркино муниципального района Челно-Вершинский Самарской области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Административный </w:t>
      </w:r>
      <w:hyperlink w:anchor="Par3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регламент</w:t>
        </w:r>
      </w:hyperlink>
      <w:r>
        <w:rPr>
          <w:rFonts w:eastAsia="Calibri"/>
          <w:sz w:val="28"/>
          <w:szCs w:val="28"/>
          <w:lang w:eastAsia="en-US"/>
        </w:rPr>
        <w:t xml:space="preserve"> предоставления муниципальной услуги "Выдача разрешений на проведение муниципальных лотерей"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постановление в газете «Официальный вестник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лава сельского                                                     Н.А. Саватне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еления Девлезеркино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ьского поселения Девлезеркино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Челно-Вершинский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4.04.2013 N 9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bookmarkStart w:id="1" w:name="Par30"/>
      <w:bookmarkEnd w:id="1"/>
      <w:r>
        <w:rPr>
          <w:rFonts w:eastAsia="Calibri"/>
          <w:lang w:eastAsia="en-US"/>
        </w:rPr>
        <w:t xml:space="preserve">Административный </w:t>
      </w:r>
      <w:hyperlink w:anchor="Par30">
        <w:r>
          <w:rPr>
            <w:rStyle w:val="InternetLink"/>
            <w:rFonts w:eastAsia="Calibri"/>
            <w:color w:val="0000FF"/>
            <w:lang w:eastAsia="en-US"/>
          </w:rPr>
          <w:t>регламент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"Выдача разрешений на проведение муниципальных лотерей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й административный регламент предоставления муниципальной услуги "Выдача разрешения на проведение муниципальной лотереи" (далее -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1.1. Общие сведения о муниципальной услуге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олучателями муниципальной услуги являются юридические лица, созданные в соответствии с законодательством Российской Федерации, имеющие местонахождение в Российской Федерации и заявляющие о намерении провести лотерею на территории сельского поселения Девлезеркино муниципального района Челно-Вершинский (далее - заявитель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имени заявителей за предоставлением муниципальной услуги имеют право обращаться официальные представители юридических лиц (далее - представитель). При этом представитель юридического лица должен иметь доверенность от имени юридического лица, выданную за подписью руководителя или иного лица, уполномоченного учредительными документами, заверенную печатью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Порядок информирования о правилах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Par46"/>
      <w:bookmarkEnd w:id="2"/>
      <w:r>
        <w:rPr>
          <w:rFonts w:eastAsia="Calibri"/>
          <w:lang w:eastAsia="en-US"/>
        </w:rPr>
        <w:t>1.2.1. Информация о месте нахождения Администрации сельского поселения Девлезеркино муниципального района Челно-Вершинский (далее – Администрация), ответственной за предоставление муниципальной услуги, расположено по адресу: Самарская область, Челно-Вершинский район, с. Девлезеркино, ул. Советская, д.14 «Б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График работы Админист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онедельник - пятница с 8.00 до 16.00 (перерыв с 12.00 до 13.00), выходные дни - суббота, воскресень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едпраздничные дни продолжительность времени работы сокращается на 1 час и прекращается на 1 час раньш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График работы Администрации с заявителями с 8.00 до 16.00 (перерыв с 12.00 до 13.00), выходные дни - суббота, воскресень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1.2.2. Информацию о порядке предоставления муниципальной услуги заявители могут получить в сети Интернет на официальном сайте Администрации муниципального района Челно-Вершинский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/ Челно-Вершины.РФ/, а такж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по телефону: 8 (84651) 3-34-2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по электронной почте: e-mail: </w:t>
      </w:r>
      <w:hyperlink r:id="rId4">
        <w:r>
          <w:rPr>
            <w:rStyle w:val="InternetLink"/>
            <w:b/>
            <w:b/>
            <w:bCs/>
            <w:color w:val="0000FF"/>
            <w:u w:val="single"/>
          </w:rPr>
          <w:t>Devlezerkjno@mail.ru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почте путем обращения заявителя с письменным запросом о предоставлении информации по предоставлению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 личном обращении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bookmarkStart w:id="3" w:name="Par57"/>
      <w:bookmarkEnd w:id="3"/>
      <w:r>
        <w:rPr>
          <w:rFonts w:eastAsia="Calibri"/>
          <w:lang w:eastAsia="en-US"/>
        </w:rPr>
        <w:t>1.2.3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го информ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бличного информир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4. Индивидуальное информирование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тем непосредственного общения заявителей (при личном обращении либо по телефону) с должностными лицами, ответственными за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утем взаимодействия должностных лиц, ответственных за предоставление муниципальной услуги, с заявителями по почте, электронной почт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а и должности сотрудника, принявшего телефонный звонок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обращение, в том числе в электронном виде,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, исполнившего ответ на обращение (запрос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щения заявителей рассматриваются с учетом времени, необходимого для подготовки ответа в срок, не превышающий 30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бращение, поступившее в Администрацию, подлежит рассмотрению в порядке, установленном Федеральным </w:t>
      </w:r>
      <w:hyperlink r:id="rId5">
        <w:r>
          <w:rPr>
            <w:rStyle w:val="InternetLink"/>
            <w:rFonts w:eastAsia="Calibri"/>
            <w:color w:val="0000FF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bookmarkStart w:id="4" w:name="Par67"/>
      <w:bookmarkEnd w:id="4"/>
      <w:r>
        <w:rPr>
          <w:rFonts w:eastAsia="Calibri"/>
          <w:lang w:eastAsia="en-US"/>
        </w:rPr>
        <w:t>1.2.5. Публичное информирование по вопросам предоставления муниципальной услуги осуществляется путем размещения информ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фициальном сайте Администрации муниципального района Челно-Вершинский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Едином портале государственных и муниципальных услуг (функций): http://www.gosuslugi.ru (далее - федеральный портал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ортале государственных и муниципальных услуг Самарской области: http://uslugi.samregion.ru (далее - региональный портал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редствах массовой информации (СМ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на информационных стендах, расположенных в здании Администрации сельского поселения Девлезеркино муниципального района Челно-Вершинский Самарской области по адресу: Самарская область, Челно-Вершинский район, с. Девлезеркино, ул. Советская, д.14 «Б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фициальном сайте Администрации муниципального района Челно-Вершинский и на информационном стенде в здании Администрации размеща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текст регламента (полная версия - на официальном сайте Администрации муниципального района Челно-Вершинский, извлечения из регламента - на информационном стенде в здании Администрации посел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ar522">
        <w:r>
          <w:rPr>
            <w:rStyle w:val="InternetLink"/>
            <w:rFonts w:eastAsia="Calibri"/>
            <w:color w:val="0000FF"/>
            <w:lang w:eastAsia="en-US"/>
          </w:rPr>
          <w:t>блок-схема</w:t>
        </w:r>
      </w:hyperlink>
      <w:r>
        <w:rPr>
          <w:rFonts w:eastAsia="Calibri"/>
          <w:lang w:eastAsia="en-US"/>
        </w:rPr>
        <w:t>, определенная в приложении N 5 к регламенту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6. Порядок получения консультаций о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Консультации по предоставлению муниципальной услуги предоставляются в порядке, установленном </w:t>
      </w:r>
      <w:hyperlink w:anchor="Par57">
        <w:r>
          <w:rPr>
            <w:rStyle w:val="InternetLink"/>
            <w:rFonts w:eastAsia="Calibri"/>
            <w:color w:val="0000FF"/>
            <w:lang w:eastAsia="en-US"/>
          </w:rPr>
          <w:t>пунктом 1.2.3</w:t>
        </w:r>
      </w:hyperlink>
      <w:r>
        <w:rPr>
          <w:rFonts w:eastAsia="Calibri"/>
          <w:lang w:eastAsia="en-US"/>
        </w:rPr>
        <w:t xml:space="preserve">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ультации предоставляются по следующим вопроса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авильности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точниках получения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порядке, сроках оформления документов, возможности их полу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 правилах и основаниях отказа в выдаче организатору лотереи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озможности предоставления муниципальной услуги в электронном вид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 ходе предоставления муниципальной услуги, если документы были приняты Отделом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требованиями при консультирован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уаль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евремен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ткость в изложении материал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консультир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лядность форм подачи материал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обство и доступ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1.2.7. Прием заявителей осуществляется согласно графику приема заявителей, указанному в </w:t>
      </w:r>
      <w:hyperlink w:anchor="Par46">
        <w:r>
          <w:rPr>
            <w:rStyle w:val="InternetLink"/>
            <w:rFonts w:eastAsia="Calibri"/>
            <w:color w:val="0000FF"/>
            <w:lang w:eastAsia="en-US"/>
          </w:rPr>
          <w:t>пункте 1.2.1</w:t>
        </w:r>
      </w:hyperlink>
      <w:r>
        <w:rPr>
          <w:rFonts w:eastAsia="Calibri"/>
          <w:lang w:eastAsia="en-US"/>
        </w:rPr>
        <w:t xml:space="preserve">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8. Порядок обращения за предоставлением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ы, являющиеся основанием для получения муниципальной услуги, представляются в Отдел посредством личного обращения заявителя, направления документов по почте, электронной почте по указанному заявителем адрес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ой обращения и представления документов является день поступления и регистрации документов в Управл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кт подтверждения направления документов по почте лежит на заявите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кт получения обращения заявителя в электронном виде подтверждается ответным сообщением в электронном виде с указанием даты и регистрационного ном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ри личном обращении прием заявителей для подачи документов осуществляется согласно графику приема заявителей, указанному в </w:t>
      </w:r>
      <w:hyperlink w:anchor="Par46">
        <w:r>
          <w:rPr>
            <w:rStyle w:val="InternetLink"/>
            <w:rFonts w:eastAsia="Calibri"/>
            <w:color w:val="0000FF"/>
            <w:lang w:eastAsia="en-US"/>
          </w:rPr>
          <w:t>пункте 1.2.1</w:t>
        </w:r>
      </w:hyperlink>
      <w:r>
        <w:rPr>
          <w:rFonts w:eastAsia="Calibri"/>
          <w:lang w:eastAsia="en-US"/>
        </w:rPr>
        <w:t xml:space="preserve">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1.2.9. Предоставление муниципальной услуги осуществляется в порядке, установленном </w:t>
      </w:r>
      <w:hyperlink w:anchor="Par252">
        <w:r>
          <w:rPr>
            <w:rStyle w:val="InternetLink"/>
            <w:rFonts w:eastAsia="Calibri"/>
            <w:color w:val="0000FF"/>
            <w:lang w:eastAsia="en-US"/>
          </w:rPr>
          <w:t>разделом 3</w:t>
        </w:r>
      </w:hyperlink>
      <w:r>
        <w:rPr>
          <w:rFonts w:eastAsia="Calibri"/>
          <w:lang w:eastAsia="en-US"/>
        </w:rPr>
        <w:t xml:space="preserve">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ая услуга "Выдача разрешений на проведение муниципальных лотерей" (далее - муниципальная услуга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Наименование органа, предоставляюще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ую услугу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Муниципальная услуга предоставляется Администрацией сельского поселения Девлезеркино муниципального района Челно-Вершинский Самарской области (далее- Администрац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2.2.1. При предоставлении муниципальной услуги Админитсрация взаимодействует с федеральными органами исполнительной власти Самарской област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Федеральной налоговой службы по Самарской области: 443110, г. Самара, ул. Циолковского, 9; контактный телефон: (846) 279-41-31; адрес электронной почты: www.r63.nalog.ru Самар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рриториальный орган Федеральной службы государственной статистики по Самарской области, расположен по адресу: г. Самара, ул. Больничная, 35; контактный телефон: (846) 263-89-83; адрес электронной почты: www.samarastat.ru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выдача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ых лотер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тказ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ых лотере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олный срок предоставления муниципальной услуги составляет 2 месяца со дня подач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о предоставлении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(далее - заявлени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ри направлени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документов, необходимых для предоставления муниципальной услуги, по почте срок предоставления муниципальной услуги исчисляется со дня поступления в Отдел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документов, необходимых для предоставления муниципальной услуги (по дате регистрации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прохождения отдельных процедур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а) прием и регистрац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с установленным пакетом документов - не более 15 мину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б) рассмотрение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установленного пакета документов - не более 40 дн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) принятие решения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или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ых лотерей - не более 14 дне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несение записи о лотерее в реестр муниципальных лотерей и оформление выписки - 1 ден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д) оформление уведомления о принятом решении,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или отказа в выдаче - 1 день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выдача результата предоставления муниципальной услуги - не более 3 дней со дня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снованием для приостановления предоставления муниципальной услуги является письменное обращение заявителя о приостановлении выдачи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равовые основания для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Гражданским </w:t>
      </w:r>
      <w:hyperlink r:id="rId6">
        <w:r>
          <w:rPr>
            <w:rStyle w:val="InternetLink"/>
            <w:rFonts w:eastAsia="Calibri"/>
            <w:color w:val="0000FF"/>
            <w:lang w:eastAsia="en-US"/>
          </w:rPr>
          <w:t>кодекс</w:t>
        </w:r>
      </w:hyperlink>
      <w:r>
        <w:rPr>
          <w:rFonts w:eastAsia="Calibri"/>
          <w:lang w:eastAsia="en-US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Федеральным </w:t>
      </w:r>
      <w:hyperlink r:id="rId7">
        <w:r>
          <w:rPr>
            <w:rStyle w:val="InternetLink"/>
            <w:rFonts w:eastAsia="Calibri"/>
            <w:color w:val="0000FF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РФ от 11 ноября 2003 года N 138-ФЗ "О лотереях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</w:t>
      </w:r>
      <w:hyperlink r:id="rId8">
        <w:r>
          <w:rPr>
            <w:rStyle w:val="InternetLink"/>
            <w:rFonts w:eastAsia="Calibri"/>
            <w:color w:val="0000FF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Российской Федерации от 05 июля 2004 года N 338 "О мерах по реализации Федерального закона "О лотереях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</w:t>
      </w:r>
      <w:hyperlink r:id="rId9">
        <w:r>
          <w:rPr>
            <w:rStyle w:val="InternetLink"/>
            <w:rFonts w:eastAsia="Calibri"/>
            <w:color w:val="0000FF"/>
            <w:lang w:eastAsia="en-US"/>
          </w:rPr>
          <w:t>Приказом</w:t>
        </w:r>
      </w:hyperlink>
      <w:r>
        <w:rPr>
          <w:rFonts w:eastAsia="Calibri"/>
          <w:lang w:eastAsia="en-US"/>
        </w:rPr>
        <w:t xml:space="preserve"> Министерства финансов Российской Федерации от 9 августа 2004 года N 65н "О лотерейных билетах"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</w:t>
      </w:r>
      <w:hyperlink r:id="rId10">
        <w:r>
          <w:rPr>
            <w:rStyle w:val="InternetLink"/>
            <w:rFonts w:eastAsia="Calibri"/>
            <w:color w:val="0000FF"/>
            <w:lang w:eastAsia="en-US"/>
          </w:rPr>
          <w:t>Приказом</w:t>
        </w:r>
      </w:hyperlink>
      <w:r>
        <w:rPr>
          <w:rFonts w:eastAsia="Calibri"/>
          <w:lang w:eastAsia="en-US"/>
        </w:rPr>
        <w:t xml:space="preserve"> Министерства финансов Российской Федерации от 26 апреля 2012 г. N 53н "Об утверждении форм и сроков предоставления отчетности о лотереях"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Исчерпывающий перечень документов и информации,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ых в соответствии с законодательными или иным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ыми правовыми актами для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bookmarkStart w:id="5" w:name="Par154"/>
      <w:bookmarkEnd w:id="5"/>
      <w:r>
        <w:rPr>
          <w:rFonts w:eastAsia="Calibri"/>
          <w:lang w:eastAsia="en-US"/>
        </w:rPr>
        <w:t>2.6.1. 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Заявители, претендующие на проведение муниципальных лотерей, представляют в Администрацию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е</w:t>
        </w:r>
      </w:hyperlink>
      <w:r>
        <w:rPr>
          <w:rFonts w:eastAsia="Calibri"/>
          <w:lang w:eastAsia="en-US"/>
        </w:rPr>
        <w:t xml:space="preserve"> в произвольной форме (приложение N 1 к Регламенту) о предоставлении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лотереи, в котором указывается срок проведения лотереи и вид лотереи, с приложением следующих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словия лотере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ормативы распределения выручки от проведения лотереи (в процентах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авила идентификации лотерейного билета при выплате, передаче или предоставлении выигрыш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писание и технические характеристики лотерейного обору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засвидетельствованные в нотариальном порядке копии учредительных документов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порядок учета распространенных и нераспространенных лотерейных билет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порядок изъятия нераспространенных лотерейных билет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Par167"/>
      <w:bookmarkEnd w:id="6"/>
      <w:r>
        <w:rPr>
          <w:rFonts w:eastAsia="Calibri"/>
          <w:lang w:eastAsia="en-US"/>
        </w:rPr>
        <w:t>2.6.2. 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Администрации либо подведомственных государственным органам и органам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бухгалтерский баланс заявителя по состоянию на последнюю отчетную дату, предшествующую подаче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о предоставлении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равка о наличии или об отсутствии задолженности по уплате налогов и сб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ях получения информации и документов, необходимых для предоставления муниципальной услуги, осуществляется межведомственное информационное взаимодействие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3.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амарской области и муниципаль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4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обходимые и обязательные услуги для предоставления данной муниципальной услуги не предусмотрен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5. Размер платы, взимаемой с заявител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bookmarkStart w:id="7" w:name="Par179"/>
      <w:bookmarkEnd w:id="7"/>
      <w:r>
        <w:rPr>
          <w:rFonts w:eastAsia="Calibri"/>
          <w:lang w:eastAsia="en-US"/>
        </w:rPr>
        <w:t>2.7. Исчерпывающий перечень оснований для отказа в приеме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м для отказа в приеме документов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тсутствие у заявителя полномочий на подачу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в представленных документах неоговоренных исправл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bookmarkStart w:id="8" w:name="Par187"/>
      <w:bookmarkEnd w:id="8"/>
      <w:r>
        <w:rPr>
          <w:rFonts w:eastAsia="Calibri"/>
          <w:lang w:eastAsia="en-US"/>
        </w:rPr>
        <w:t>2.8. Исчерпывающий перечень оснований для отказа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несоответствие документов, представленных заявителем для получения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лотереи, требованиям Федерального </w:t>
      </w:r>
      <w:hyperlink r:id="rId11">
        <w:r>
          <w:rPr>
            <w:rStyle w:val="InternetLink"/>
            <w:rFonts w:eastAsia="Calibri"/>
            <w:color w:val="0000FF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т 11.11.2003 N 138-ФЗ "О лотереях"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ение заявителем недостоверн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личие у заявителя задолженности по уплате налогов и сборов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буждение в отношении заявителя арбитражным судом дела о несостоятельности (банкротстве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 об отказе в предоставлении муниципальной услуги должно содержать основания отказа с обязательной ссылкой на нарушения и (или) причину отказ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9. Максимальный срок ожидания в очереди при подаче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при получении результата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Максимальное время ожидания в очереди при подаче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не должно превышать 15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Максимальное время ожидания в очереди на получение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10. Срок регистрации заявления о предоставлении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Максимальный срок регистраци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не должен превышать 30 мину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11. Требования к помещениям, в которых предоставляетс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ая услуга, к залу ожидания, местам для за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росов о предоставлении муниципальной услуги,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ым стендам с образцами их за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перечнем документов, необходимых для предоставл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ждой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Муниципальная услуга предоставляется по месту нахождения Админист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На территории, прилегающей к месторасположению Администрации, оборудуются места для парковки автотранспортных средств. Доступ заявителей к местам для парковки автотранспортных средств является бесплат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К местам предоставления муниципальной услуги, на территории которых сотрудники Администрации осуществляют прием заявителей, предъявляются следующие треб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ход и выход из помещения для предоставления муниципальной услуги оборудуются соответствующими указателям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заявителей осуществляется в предназначенных для этих целей помещениях обслуживания, включающих места для ожидания, информирования и приема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ещения должны быть снабжены соответствующими указателями. Указатели должны быть четкими, заметными и понятными для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тдел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Для ожидания приема заявителей отводятся места, оборудованные стульями, кресельными секциями или скамьями, столами (стойками) для возможности оформления документов. На столах (стойках) находятся писчая бумага и канцелярские принадлежности (шариковые ручки). На видном месте размещаются информационные стенды, содержащие информацию, указанную в </w:t>
      </w:r>
      <w:hyperlink w:anchor="Par67">
        <w:r>
          <w:rPr>
            <w:rStyle w:val="InternetLink"/>
            <w:rFonts w:eastAsia="Calibri"/>
            <w:color w:val="0000FF"/>
            <w:lang w:eastAsia="en-US"/>
          </w:rPr>
          <w:t>пункте 1.2.5</w:t>
        </w:r>
      </w:hyperlink>
      <w:r>
        <w:rPr>
          <w:rFonts w:eastAsia="Calibri"/>
          <w:lang w:eastAsia="en-US"/>
        </w:rPr>
        <w:t xml:space="preserve">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заявителей с целью консультирования или предоставления муниципальной услуги проводится в помещении, площадь которого позволяет обустроить рабочее место должностного лица Отдела, ведущего прием, и оснащенном средствами связи, персональным компьютером с доступом к электронной базе нормативных правовых актов и информационно-телекоммуникационной сети Интернет, печатающим устрой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2.1. Перечень показателей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обеспечение возможностей направления запроса в Администрацию по электронной почте 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- удовлетворенность заявителей предоставленной информацией о муниципальной услуге на официальном сайте Администрации муниципального района Челно-Вершинский, на информационных стендах, при предоставлении информации специалистами Админист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довлетворенность комфортностью мест ожидания, где осуществляется прием заявителей на предоставл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количество взаимодействий заявителя со специалистом Администрации, ответственным за предоставл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2.13. Особенности предоставления муниципальных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 в электронной форме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униципальной услуги в электронной форме обеспечивается через Региональный портал в информационно-телекоммуникационной сети Интернет по адресу: www.uslugi.samregion.ru, на котором осущест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щение информации о предоставлении муниципальной услуги и необходимых форм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одача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о предоставлении муниципальной услуги и документов (сведений из документов) согласно </w:t>
      </w:r>
      <w:hyperlink w:anchor="Par154">
        <w:r>
          <w:rPr>
            <w:rStyle w:val="InternetLink"/>
            <w:rFonts w:eastAsia="Calibri"/>
            <w:color w:val="0000FF"/>
            <w:lang w:eastAsia="en-US"/>
          </w:rPr>
          <w:t>пункту 2.6.1</w:t>
        </w:r>
      </w:hyperlink>
      <w:r>
        <w:rPr>
          <w:rFonts w:eastAsia="Calibri"/>
          <w:lang w:eastAsia="en-US"/>
        </w:rPr>
        <w:t xml:space="preserve"> и </w:t>
      </w:r>
      <w:hyperlink w:anchor="Par167">
        <w:r>
          <w:rPr>
            <w:rStyle w:val="InternetLink"/>
            <w:rFonts w:eastAsia="Calibri"/>
            <w:color w:val="0000FF"/>
            <w:lang w:eastAsia="en-US"/>
          </w:rPr>
          <w:t>2.6.2</w:t>
        </w:r>
      </w:hyperlink>
      <w:r>
        <w:rPr>
          <w:rFonts w:eastAsia="Calibri"/>
          <w:lang w:eastAsia="en-US"/>
        </w:rPr>
        <w:t xml:space="preserve">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ение заявителем сведений о ходе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ение информации о результат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bookmarkStart w:id="9" w:name="Par252"/>
      <w:bookmarkEnd w:id="9"/>
      <w:r>
        <w:rPr>
          <w:rFonts w:eastAsia="Calibri"/>
          <w:lang w:eastAsia="en-US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ых процедур, треб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их выпол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1. </w:t>
      </w:r>
      <w:hyperlink w:anchor="Par522">
        <w:r>
          <w:rPr>
            <w:rStyle w:val="InternetLink"/>
            <w:rFonts w:eastAsia="Calibri"/>
            <w:color w:val="0000FF"/>
            <w:lang w:eastAsia="en-US"/>
          </w:rPr>
          <w:t>Блок-схема</w:t>
        </w:r>
      </w:hyperlink>
      <w:r>
        <w:rPr>
          <w:rFonts w:eastAsia="Calibri"/>
          <w:lang w:eastAsia="en-US"/>
        </w:rPr>
        <w:t xml:space="preserve"> предоставления муниципальной услуги приводится в приложении N 5 к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а) прием и регистрац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с установленным пакетом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б) рассмотрение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представленных документов, формирование и направление межведомственных запросов в органы (организации), участвующие в предоставлении муниципальной услуги, направление запроса заявителю о предоставлении недостающих документов и принятие решения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ли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) подготовка и согласование проекта постановления Администрации сельского поселения Девлезеркино муниципального района Челно-Вершинский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 уведомления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г) подготовка и выдача заявителю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1. Прием и регистрац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с установленным пакетом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снованием для начала административной процедуры является обращение заявителя, претендующего на получение муниципальной услуги, в Отдел с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ем</w:t>
        </w:r>
      </w:hyperlink>
      <w:r>
        <w:rPr>
          <w:rFonts w:eastAsia="Calibri"/>
          <w:lang w:eastAsia="en-US"/>
        </w:rPr>
        <w:t xml:space="preserve"> и установленным в </w:t>
      </w:r>
      <w:hyperlink w:anchor="Par154">
        <w:r>
          <w:rPr>
            <w:rStyle w:val="InternetLink"/>
            <w:rFonts w:eastAsia="Calibri"/>
            <w:color w:val="0000FF"/>
            <w:lang w:eastAsia="en-US"/>
          </w:rPr>
          <w:t>пункте 2.6.1</w:t>
        </w:r>
      </w:hyperlink>
      <w:r>
        <w:rPr>
          <w:rFonts w:eastAsia="Calibri"/>
          <w:lang w:eastAsia="en-US"/>
        </w:rPr>
        <w:t xml:space="preserve"> регламента пакетом документов, при этом предъявляет документ, удостоверяющий его личность, и документ, подтверждающий полномочия физического лица представлять интересы юридического лица, если с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ем</w:t>
        </w:r>
      </w:hyperlink>
      <w:r>
        <w:rPr>
          <w:rFonts w:eastAsia="Calibri"/>
          <w:lang w:eastAsia="en-US"/>
        </w:rPr>
        <w:t xml:space="preserve"> обращается представитель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Специалист Администрации, ответственный за предоставление муниципальной услуги (далее - специалист Администрации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проверяет документ, удостоверяющий личность заявителя, в случае есл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е</w:t>
        </w:r>
      </w:hyperlink>
      <w:r>
        <w:rPr>
          <w:rFonts w:eastAsia="Calibri"/>
          <w:lang w:eastAsia="en-US"/>
        </w:rPr>
        <w:t xml:space="preserve"> представлено заявителем при личном обращен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яет полномочия представителя заявителя действовать от имени юридического лица (наличие надлежащим образом оформленной доверенн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- проверяет наличие всех необходимых документов исходя из соответствующего перечня документов (</w:t>
      </w:r>
      <w:hyperlink w:anchor="Par154">
        <w:r>
          <w:rPr>
            <w:rStyle w:val="InternetLink"/>
            <w:rFonts w:eastAsia="Calibri"/>
            <w:color w:val="0000FF"/>
            <w:lang w:eastAsia="en-US"/>
          </w:rPr>
          <w:t>пункт 2.6.1</w:t>
        </w:r>
      </w:hyperlink>
      <w:r>
        <w:rPr>
          <w:rFonts w:eastAsia="Calibri"/>
          <w:lang w:eastAsia="en-US"/>
        </w:rPr>
        <w:t xml:space="preserve"> настоящего регламента), представляемых для оказа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ряет соответствие представленных документов, удостоверяясь в том, чт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окументах нет подчисток, приписок, зачеркнутых слов и иных не оговоренных в ни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ы не исполнены карандаш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 случае отсутствия замечаний специалист Админист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ринимает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е</w:t>
        </w:r>
      </w:hyperlink>
      <w:r>
        <w:rPr>
          <w:rFonts w:eastAsia="Calibri"/>
          <w:lang w:eastAsia="en-US"/>
        </w:rPr>
        <w:t xml:space="preserve"> и прилагаемые документы и вносит в журнал регистрации заявлений запись о приеме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ручает заявителю копию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с отметкой о дате приема документов и присвоенном входящем номе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лучае наличия оснований для отказа в приеме документов, предусмотренных </w:t>
      </w:r>
      <w:hyperlink w:anchor="Par179">
        <w:r>
          <w:rPr>
            <w:rStyle w:val="InternetLink"/>
            <w:rFonts w:eastAsia="Calibri"/>
            <w:color w:val="0000FF"/>
            <w:lang w:eastAsia="en-US"/>
          </w:rPr>
          <w:t>пунктом 2.7</w:t>
        </w:r>
      </w:hyperlink>
      <w:r>
        <w:rPr>
          <w:rFonts w:eastAsia="Calibri"/>
          <w:lang w:eastAsia="en-US"/>
        </w:rPr>
        <w:t xml:space="preserve"> настоящего регламента, специалист Администрации уведомляет (устно) заявителя о препятствиях для приема и регистраци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возвращает ему документы. По желанию заявителя данное уведомление может быть оформлено в письменном ви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Срок исполнения данной административной процедуры - не более 30 минут в день поступлен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>. При подготовке письменного уведомления о наличии препятствий для приема и регистрации документов - не позднее рабочего дня, следующего за днем возврата заявителю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Результатом выполнения данной процедуры является принятие и регистрац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ли возврат документов заявите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2. Рассмотрение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установленного пакета документов, формирование и направление межведомственных запросов в органы (организации), участвующие в предоставлении муниципальной услуги и принятие решения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ли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Специалист Администрации при рассмотрении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установленного пакета документов на соответствие требованиям действующего законодательства устанавлива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ноту и достоверность сведений, представленных заявителе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соответствие документов, представленных заявителем для получения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, треб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лучае соответств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прилагаемых к нему документов требованиям действующего законодательства и </w:t>
      </w:r>
      <w:hyperlink w:anchor="Par187">
        <w:r>
          <w:rPr>
            <w:rStyle w:val="InternetLink"/>
            <w:rFonts w:eastAsia="Calibri"/>
            <w:color w:val="0000FF"/>
            <w:lang w:eastAsia="en-US"/>
          </w:rPr>
          <w:t>пункта 2.8</w:t>
        </w:r>
      </w:hyperlink>
      <w:r>
        <w:rPr>
          <w:rFonts w:eastAsia="Calibri"/>
          <w:lang w:eastAsia="en-US"/>
        </w:rPr>
        <w:t xml:space="preserve"> настоящего регламента, специалист Администрации формирует межведомственные запросы в соответствующие органы, в ведении которых находятся документы, необходимые для предоставления муниципальной услуги, в соответствии с </w:t>
      </w:r>
      <w:hyperlink w:anchor="Par167">
        <w:r>
          <w:rPr>
            <w:rStyle w:val="InternetLink"/>
            <w:rFonts w:eastAsia="Calibri"/>
            <w:color w:val="0000FF"/>
            <w:lang w:eastAsia="en-US"/>
          </w:rPr>
          <w:t>пунктом 2.6.2</w:t>
        </w:r>
      </w:hyperlink>
      <w:r>
        <w:rPr>
          <w:rFonts w:eastAsia="Calibri"/>
          <w:lang w:eastAsia="en-US"/>
        </w:rPr>
        <w:t xml:space="preserve"> настоящего регламента (в случае, если заявитель не представил их самостоятельно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1. Формирование и направление межведомственных запросов в органы (организации), участвующие в предоставлении муниципальной услуги, и направление запроса заявителю о предоставлении недостающи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Специалист Администрации, ответственный за предоставление муниципальной услуги, направляет в течение 2 рабочих дней межведомственные запросы в соответствующие органы, в ведении которых находятся документы, необходимые для предоставления муниципальной услуги, в соответствии с </w:t>
      </w:r>
      <w:hyperlink w:anchor="Par167">
        <w:r>
          <w:rPr>
            <w:rStyle w:val="InternetLink"/>
            <w:rFonts w:eastAsia="Calibri"/>
            <w:color w:val="0000FF"/>
            <w:lang w:eastAsia="en-US"/>
          </w:rPr>
          <w:t>пунктом 2.6.2</w:t>
        </w:r>
      </w:hyperlink>
      <w:r>
        <w:rPr>
          <w:rFonts w:eastAsia="Calibri"/>
          <w:lang w:eastAsia="en-US"/>
        </w:rPr>
        <w:t xml:space="preserve"> настоящего регламента (в случае, если заявитель не предоставил их самостоятельно) в электронной форме посредством системы межведомственного электронного взаимодействия Самарской области (далее - САМВ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невозможности направления межведомственных запросов в электронной форме в связи с технической недоступностью или неработоспособностью САМВ либо отсутствия возможности у органа государственной власти, органа местного самоуправления или организации, подведомственной органу государственной власти либо органу местного самоуправления, в ведении которых находится документ или информация, подключения к федеральной системе межведомственного электронного взаимодействия (СМЭВ) межведомственный запрос направляется на бумажном носите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одготовленный межведомственный запрос в электронной форме заверяется электронной подписью специалистом Администрации, ответственным за подготовку и направление межведомственного запроса, на бумажном носителе - подписывается Главой сельского поселения и направляется в соответствующий орган государственной власти, орган местного самоуправления или организацию, подведомственную органу государственной власти либо органу местного самоуправления, в ведении которых находится документ или информац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Специалист Администрации, ответственный за подготовку и направление межведомственного запроса, несет ответственность за своевременность направления межведомственного запрос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межведомственный запрос, полученный в электронной форме, при необходимости распечатывается и заверяется личной подписью специалиста, ответственного за подготовку и направление межведомственного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лучае представления заявителем документов в соответствии с </w:t>
      </w:r>
      <w:hyperlink w:anchor="Par167">
        <w:r>
          <w:rPr>
            <w:rStyle w:val="InternetLink"/>
            <w:rFonts w:eastAsia="Calibri"/>
            <w:color w:val="0000FF"/>
            <w:lang w:eastAsia="en-US"/>
          </w:rPr>
          <w:t>пунктом 2.6.2</w:t>
        </w:r>
      </w:hyperlink>
      <w:r>
        <w:rPr>
          <w:rFonts w:eastAsia="Calibri"/>
          <w:lang w:eastAsia="en-US"/>
        </w:rPr>
        <w:t xml:space="preserve"> настоящего регламента, получаемых в рамках межведомственного информационного взаимодействия, а также соответствия их установленным требованиям, межведомственный запрос на данный документ не оформля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лучае если заявитель не представил все предусмотренные </w:t>
      </w:r>
      <w:hyperlink w:anchor="Par154">
        <w:r>
          <w:rPr>
            <w:rStyle w:val="InternetLink"/>
            <w:rFonts w:eastAsia="Calibri"/>
            <w:color w:val="0000FF"/>
            <w:lang w:eastAsia="en-US"/>
          </w:rPr>
          <w:t>пунктом 2.6.1</w:t>
        </w:r>
      </w:hyperlink>
      <w:r>
        <w:rPr>
          <w:rFonts w:eastAsia="Calibri"/>
          <w:lang w:eastAsia="en-US"/>
        </w:rPr>
        <w:t xml:space="preserve"> регламента документы, специалист Администрации в течение месяца со дня подачи заявителем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обязан запросить у него недостающие документы, которые должны быть представлены не позднее чем через 10 дней со дня получения такого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2.2. По результатам рассмотрения </w:t>
      </w:r>
      <w:hyperlink w:anchor="Par379">
        <w:r>
          <w:rPr>
            <w:rStyle w:val="InternetLink"/>
            <w:rFonts w:eastAsia="Calibri"/>
            <w:color w:val="0000FF"/>
            <w:lang w:eastAsia="en-US"/>
          </w:rPr>
          <w:t>заявления</w:t>
        </w:r>
      </w:hyperlink>
      <w:r>
        <w:rPr>
          <w:rFonts w:eastAsia="Calibri"/>
          <w:lang w:eastAsia="en-US"/>
        </w:rPr>
        <w:t xml:space="preserve"> и комплекта документов специалист Администрации осущест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а) подготовку проекта постановления Администрации сельского поселения Девлезеркино муниципального района Челно-Вершинский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, если специалистом Администрации не установлены предусмотренные </w:t>
      </w:r>
      <w:hyperlink w:anchor="Par187">
        <w:r>
          <w:rPr>
            <w:rStyle w:val="InternetLink"/>
            <w:rFonts w:eastAsia="Calibri"/>
            <w:color w:val="0000FF"/>
            <w:lang w:eastAsia="en-US"/>
          </w:rPr>
          <w:t>пунктом 2.8</w:t>
        </w:r>
      </w:hyperlink>
      <w:r>
        <w:rPr>
          <w:rFonts w:eastAsia="Calibri"/>
          <w:lang w:eastAsia="en-US"/>
        </w:rPr>
        <w:t xml:space="preserve"> настоящего регламента основания для отказа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б) подготовку уведомления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, если специалистом Администрации установлены предусмотренные </w:t>
      </w:r>
      <w:hyperlink w:anchor="Par187">
        <w:r>
          <w:rPr>
            <w:rStyle w:val="InternetLink"/>
            <w:rFonts w:eastAsia="Calibri"/>
            <w:color w:val="0000FF"/>
            <w:lang w:eastAsia="en-US"/>
          </w:rPr>
          <w:t>пунктом 2.8</w:t>
        </w:r>
      </w:hyperlink>
      <w:r>
        <w:rPr>
          <w:rFonts w:eastAsia="Calibri"/>
          <w:lang w:eastAsia="en-US"/>
        </w:rPr>
        <w:t xml:space="preserve"> настоящего регламента основания для отказа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ксимальный срок административной процедуры не должен превышать 40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3. Подготовка и согласование проекта постановления Администрации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 уведомления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3.1. Специалист Администрации подготавливает проект постановления Администрации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 направляет его на согласование Главе сельского поселения  Девлезеркино муниципального района Челно-Вершинск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получении положительных заключений проект постановления Администрации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подписывается Главой сельского поселения Девлезеркино муниципального района Челно-Вершинский или лицу, исполняющему его обязанности, на подпи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3.2. Специалист Администрации подготавливает уведомление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и направляет его Главе сельского поселения или лицу, исполняющему его обязанности, на подпись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вы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Постановление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Уведомление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рок не позднее 3 дней со дня принятия решения специалист Администрации направляет заявителю или уполномоченному им лицу Уведомление о выдаче либо об отказе в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(далее - уведомление), согласно </w:t>
      </w:r>
      <w:hyperlink w:anchor="Par412">
        <w:r>
          <w:rPr>
            <w:rStyle w:val="InternetLink"/>
            <w:rFonts w:eastAsia="Calibri"/>
            <w:color w:val="0000FF"/>
            <w:lang w:eastAsia="en-US"/>
          </w:rPr>
          <w:t>приложениям N 2</w:t>
        </w:r>
      </w:hyperlink>
      <w:r>
        <w:rPr>
          <w:rFonts w:eastAsia="Calibri"/>
          <w:lang w:eastAsia="en-US"/>
        </w:rPr>
        <w:t xml:space="preserve"> и </w:t>
      </w:r>
      <w:hyperlink w:anchor="Par442">
        <w:r>
          <w:rPr>
            <w:rStyle w:val="InternetLink"/>
            <w:rFonts w:eastAsia="Calibri"/>
            <w:color w:val="0000FF"/>
            <w:lang w:eastAsia="en-US"/>
          </w:rPr>
          <w:t>N 3</w:t>
        </w:r>
      </w:hyperlink>
      <w:r>
        <w:rPr>
          <w:rFonts w:eastAsia="Calibri"/>
          <w:lang w:eastAsia="en-US"/>
        </w:rPr>
        <w:t xml:space="preserve"> к регламенту, по почте заказным письмом по указанному заявителем адрес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2.4. Подготовка и выдача заявителю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На основании постановления Администрации о выдач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 специалист Администрации в течение одного рабочего дня оформляет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е</w:t>
        </w:r>
      </w:hyperlink>
      <w:r>
        <w:rPr>
          <w:rFonts w:eastAsia="Calibri"/>
          <w:lang w:eastAsia="en-US"/>
        </w:rPr>
        <w:t xml:space="preserve"> на проведение муниципальной лотереи установленного образца (приложение N 4 к настоящему регламенту) в двух экземплярах и представляет Главе сельского поселения Девлезеркино или лицу, исполняющему его обязанности, на подпи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Подписанное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е</w:t>
        </w:r>
      </w:hyperlink>
      <w:r>
        <w:rPr>
          <w:rFonts w:eastAsia="Calibri"/>
          <w:lang w:eastAsia="en-US"/>
        </w:rPr>
        <w:t xml:space="preserve"> специалист Администрации вносит в Реестр муниципальных лотерей на территории сельского поселения Девлезеркино муниципального района Челно-Вершинский, с присвоением регистрационного ном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е</w:t>
        </w:r>
      </w:hyperlink>
      <w:r>
        <w:rPr>
          <w:rFonts w:eastAsia="Calibri"/>
          <w:lang w:eastAsia="en-US"/>
        </w:rPr>
        <w:t xml:space="preserve"> на проведение муниципальной лотереи (приложение N 4 к регламенту) специалист Отдела вручает заявителю или уполномоченному им лицу под роспись при наличии документа, удостоверяющего личность заявителя, или при наличии документов, подтверждающих полномочия его предста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е</w:t>
        </w:r>
      </w:hyperlink>
      <w:r>
        <w:rPr>
          <w:rFonts w:eastAsia="Calibri"/>
          <w:lang w:eastAsia="en-US"/>
        </w:rPr>
        <w:t xml:space="preserve"> выдается заявителю на срок не более чем на пять ле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ксимальный срок данного административного действия составляет не более 3 рабочи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Результатом выполнения административной процедуры является выдача заявителю </w:t>
      </w:r>
      <w:hyperlink w:anchor="Par482">
        <w:r>
          <w:rPr>
            <w:rStyle w:val="InternetLink"/>
            <w:rFonts w:eastAsia="Calibri"/>
            <w:color w:val="0000FF"/>
            <w:lang w:eastAsia="en-US"/>
          </w:rPr>
          <w:t>разрешения</w:t>
        </w:r>
      </w:hyperlink>
      <w:r>
        <w:rPr>
          <w:rFonts w:eastAsia="Calibri"/>
          <w:lang w:eastAsia="en-US"/>
        </w:rPr>
        <w:t xml:space="preserve"> на проведение муниципальной лотере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4. Формы контроля за исполнением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1.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Главой сельского поселения, а также путем проведения проверок исполнения специалистом Администрации положений настояще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муниципальных служащих (должностных лиц) Админист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3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оверка также проводит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плановые проверки проводятся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целью контроля устранения выявленных нарушений в результате ранее проводимого мероприятия по контрол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при обращении юридических лиц с жалобами на нарушения их прав и законных интересов действиями (бездействием) Администрации при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никновения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Для полноты и качества предоставления муниципальной услуги может быть сформирована комиссия на основании распоряжения Администрации сельского поселения муниципального района Челно-Вершинск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Акт подписывается председателем комиссии и утверждается Главой сельского поселения Девлезеркино муниципального района Челно-Вершинск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По результатам проведенных проверок в случае выявления нарушений законодательств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муниципальных служащих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ем решений и действий (бездействия) органа,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ющего муниципальную услугу, должностного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а органа, предоставляющего муниципальную услугу,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бо муниципального служащего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Общие требования к порядку подачи и рассмотрения жалобы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Администрацию сельского поселения муниципального района Челно-Вершинский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Администрацию сельского поселения Девлезеркино  муниципального района Челно-Вершинский по адресу: Самарская область, Челно-Вершинский район,с. Девлезеркино, ул. Советская, д.14 «Б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ети Интернет на официальном сайте Администрации муниципального района Челно-Вершинский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 Челно-Вершины.РФ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электронной почте Администрации поселения : e-mail: </w:t>
      </w:r>
      <w:hyperlink r:id="rId12">
        <w:r>
          <w:rPr>
            <w:rStyle w:val="InternetLink"/>
            <w:b/>
            <w:b/>
            <w:bCs/>
            <w:color w:val="0000FF"/>
            <w:u w:val="single"/>
          </w:rPr>
          <w:t>Devlezerkjno@mail.ru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Единый портал государственных и муниципальных услуг (функций): http://www.gosuslugi.ru (далее - федеральный портал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ортал государственных и муниципальных услуг Самарской области: http://uslugi.samregion.ru (далее - региональный портал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3. Жалоба заявителя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, действие (бездействие) которого обжалуетс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ю, имя, отчество (последнее - при наличии), сведения о месте жительства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4. Жалоба, поступившая в орган, предоставляющий муниципальную услугу, подлежит рассмотрению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 по предоставлени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"Выдача разрешений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муниципальных лотерей"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10" w:name="Par379"/>
      <w:bookmarkEnd w:id="10"/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явление </w:t>
      </w:r>
      <w:hyperlink w:anchor="Par401">
        <w:r>
          <w:rPr>
            <w:rStyle w:val="InternetLink"/>
            <w:color w:val="0000FF"/>
            <w:sz w:val="28"/>
            <w:szCs w:val="28"/>
          </w:rPr>
          <w:t>&lt;*&gt;</w:t>
        </w:r>
      </w:hyperlink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"________________________________"    просит   выдать   </w:t>
      </w:r>
      <w:hyperlink w:anchor="Par482">
        <w:r>
          <w:rPr>
            <w:rStyle w:val="InternetLink"/>
            <w:color w:val="0000FF"/>
            <w:sz w:val="28"/>
            <w:szCs w:val="28"/>
          </w:rPr>
          <w:t>разрешение</w:t>
        </w:r>
      </w:hyperlink>
      <w:r>
        <w:rPr>
          <w:sz w:val="28"/>
          <w:szCs w:val="28"/>
        </w:rPr>
        <w:t xml:space="preserve">   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аименование юридического лица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ведение в  сельском поселения Девлезеркино муниципального района Челно-Вершинский муниципальной лотереи "_____________" сроком на 5 лет с _____ по _____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ями, целями проведения указанной выше лотереи являютс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ые  в  соответствии  с  требованиями, установленными Правил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оведения  негосударственных  лотерей,  утвержденных </w:t>
      </w:r>
      <w:hyperlink r:id="rId13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 Российской  Федерации  от  9  августа  2004 года N 66н, документы прилагаю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неральный директ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_____________________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.И.О. 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" ______________ 20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11" w:name="Par401"/>
      <w:bookmarkEnd w:id="1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&lt;*&gt; - заявление составляется в произвольной форме. Примерная схем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 по предоставлени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"Выдача разрешений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муниципальных лотерей"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2" w:name="Par412"/>
      <w:bookmarkEnd w:id="12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проведение муниципальной лотере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территории сельского поселения Девлезеркино муниципального района Челно-Вершин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_"____________ 20_______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та принятия реш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сельского поселения Девлезеркино муниципального района Челно-Вершинский от _____ N _____ принято решение о выдаче </w:t>
      </w:r>
      <w:hyperlink w:anchor="Par482">
        <w:r>
          <w:rPr>
            <w:rStyle w:val="InternetLink"/>
            <w:color w:val="0000FF"/>
            <w:sz w:val="28"/>
            <w:szCs w:val="28"/>
          </w:rPr>
          <w:t>разрешения</w:t>
        </w:r>
      </w:hyperlink>
      <w:r>
        <w:rPr>
          <w:sz w:val="28"/>
          <w:szCs w:val="28"/>
        </w:rPr>
        <w:t xml:space="preserve"> на проведение муниципальной лотере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лное и (если имеется) сокращенное наименование заявителя)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юридический адрес, ИН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сельского поселения Девлезеркино                        Саватнеев Н.А.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 по предоставлени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"Выдача разрешений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муниципальных лотерей"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13" w:name="Par442"/>
      <w:bookmarkEnd w:id="13"/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 отказе в выдаче разрешения на провед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ой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"____" ______________ 20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дата принятия реш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Администрация сельского поселения Девлезеркино  приняла решение: отказать в выдаче </w:t>
      </w:r>
      <w:hyperlink w:anchor="Par482">
        <w:r>
          <w:rPr>
            <w:rStyle w:val="InternetLink"/>
            <w:color w:val="0000FF"/>
            <w:sz w:val="28"/>
            <w:szCs w:val="28"/>
          </w:rPr>
          <w:t>разрешения</w:t>
        </w:r>
      </w:hyperlink>
      <w:r>
        <w:rPr>
          <w:sz w:val="28"/>
          <w:szCs w:val="28"/>
        </w:rPr>
        <w:t xml:space="preserve"> на проведение муниципальной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наименование   заявителя   муниципальной  услуги,  место  его  нахождения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юридический адрес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государственный  регистрационный номер записи о создании юридического лица и  данные  документа,  подтверждающего факт внесения сведений о юридическом лице в Единый государственный реестр юридических лиц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идентификационный  номер налогоплательщика и данные документа о постановке юридического лица на учет в налоговом орган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указываются основания, предусмотренные </w:t>
      </w:r>
      <w:hyperlink r:id="rId14">
        <w:r>
          <w:rPr>
            <w:rStyle w:val="InternetLink"/>
            <w:color w:val="0000FF"/>
            <w:sz w:val="28"/>
            <w:szCs w:val="28"/>
          </w:rPr>
          <w:t>ст. 4</w:t>
        </w:r>
      </w:hyperlink>
      <w:r>
        <w:rPr>
          <w:sz w:val="28"/>
          <w:szCs w:val="28"/>
        </w:rPr>
        <w:t xml:space="preserve"> ФЗ от 11.11.2003 N 138-ФЗ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Девлезеркино                               Саватнеев Н.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 по предоставлени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"Выдача разрешений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муниципальных лотерей"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Девлезеркино муниципального района Челно-Вершинский Самар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4" w:name="Par482"/>
      <w:bookmarkEnd w:id="14"/>
      <w:r>
        <w:rPr>
          <w:sz w:val="28"/>
          <w:szCs w:val="28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УНИЦИПАЛЬНОЙ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рия N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N _____ от "_____" ________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дата принятия решения о выдаче разреш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организатора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естонахождения 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дентификационный номе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логоплательщи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ид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Территория проведения лотере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рок действия разреш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требованиями и условиями к организации и проведению муниципальных лотер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ладелец разрешения ________________________________________________ М.П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Девлезеркино                             Саватнеев Н.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N 5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Административному регламенту по предоставлени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услуги "Выдача разреше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роведение муниципальной лотереи"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bookmarkStart w:id="15" w:name="Par522"/>
      <w:bookmarkEnd w:id="15"/>
      <w:r>
        <w:rPr>
          <w:rFonts w:eastAsia="Calibri" w:cs="Cambria" w:ascii="Cambria" w:hAnsi="Cambria"/>
          <w:lang w:eastAsia="en-US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ПРЕДОСТАВЛЕНИЯ МУНИЦИПАЛЬНОЙ УСЛУГИ ПО ВЫДАЧЕ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РАЗРЕШЕНИЯ НА ПРОВЕДЕНИЕ МУНИЦИПАЛЬНЫХ ЛОТЕРЕЙ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1. Блок-схема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административной процедуры "Прием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и регистрация документов"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Предоставление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и комплекта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документов заявителем 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└───────────────────────┬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роверка специалистом </w:t>
      </w:r>
      <w:r>
        <w:rPr>
          <w:rStyle w:val="StrongEmphasis"/>
          <w:b w:val="false"/>
        </w:rPr>
        <w:t>Администрации</w:t>
      </w:r>
      <w:r>
        <w:rPr>
          <w:rFonts w:cs="Cambria" w:ascii="Cambria" w:hAnsi="Cambria"/>
        </w:rPr>
        <w:t xml:space="preserve"> правильности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 xml:space="preserve">заполнения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и наличия представленного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заявителем пакета документов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└───────────────────────┬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ринятие решения о приеме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и пакета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документов или об отказе в приеме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└────────┬──────────────────────────┬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Cambria" w:ascii="Cambria" w:hAnsi="Cambria"/>
        </w:rPr>
        <w:t>\/                         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┐</w:t>
      </w: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┌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 xml:space="preserve">Возврат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и│    │Регистрация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в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акета документов │    │  специальном журнале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┘</w:t>
      </w: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регистраций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└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2. Блок-схема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административной процедуры "Проверка документов,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формирование и направление межведомственных запросов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и принятие решения о предоставлении муниципальной услуги"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 xml:space="preserve">Зарегистрированное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е</w:t>
        </w:r>
      </w:hyperlink>
      <w:r>
        <w:rPr>
          <w:rFonts w:cs="Cambria" w:ascii="Cambria" w:hAnsi="Cambria"/>
        </w:rPr>
        <w:t xml:space="preserve">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и комплект документов   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Проверка достоверности представленного </w:t>
      </w:r>
      <w:hyperlink w:anchor="Par379">
        <w:r>
          <w:rPr>
            <w:rStyle w:val="InternetLink"/>
            <w:rFonts w:cs="Cambria" w:ascii="Cambria" w:hAnsi="Cambria"/>
            <w:color w:val="0000FF"/>
          </w:rPr>
          <w:t>заявления</w:t>
        </w:r>
      </w:hyperlink>
      <w:r>
        <w:rPr>
          <w:rFonts w:cs="Cambria" w:ascii="Cambria" w:hAnsi="Cambria"/>
        </w:rPr>
        <w:t xml:space="preserve">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и пакета документов (формирование и направление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межведомственных запросов в органы (организации),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участвующие в предоставлении муниципальной услуги,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и направление запроса Заявителю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о недостающих документах   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┬─────────────────────────────┬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</w:rPr>
        <w:t>нет \/                            \/ да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┐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┌──────────────────┐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инятие решения об │        │Принятие решения о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отказе предоставления│        │  предоставлении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услуги         │        │      услуги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┬──────────┘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└─────────┬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\/                            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┌─────────────────────────────────┐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┌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Подготовка Уведомления об отказе │  │Подготовка проекта Постановления 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 xml:space="preserve">в выдаче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проведение│  │ Администрации сельского поселения                     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муниципальной лотереи и     │  │  о выдаче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направление его Заявителю    │  │проведение муниципальной лотереи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└─────────────────────────────────┘</w: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└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</w:t>
      </w:r>
      <w:r>
        <w:rPr>
          <w:rFonts w:cs="Cambria" w:ascii="Cambria" w:hAnsi="Cambria"/>
        </w:rPr>
        <w:t>┌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Направление Заявителю Уведомления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               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 xml:space="preserve">о выдаче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проведение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муниципальной лотереи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</w:t>
      </w:r>
      <w:r>
        <w:rPr>
          <w:rFonts w:cs="Cambria" w:ascii="Cambria" w:hAnsi="Cambria"/>
        </w:rPr>
        <w:t>└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3. Блок-схема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административной процедуры "Оформление разрешения"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Начало процедуры оформления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Оформление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специальном бланке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 xml:space="preserve">Подписание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проведение муниципальной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лотереи у Главы сельского поселения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или у должностного лица, уполномоченного │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на выдачу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проведение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муниципальной лотереи   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 xml:space="preserve">Выдача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на проведение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муниципальной лотереи      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. Блок-схема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административной процедуры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"Выдача разрешения о проведении муниципальной лотереи"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Начало процедуры выдачи документов    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└─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Проверка специалистом Девлезеркино документов,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│</w:t>
      </w:r>
      <w:r>
        <w:rPr>
          <w:rFonts w:cs="Cambria" w:ascii="Cambria" w:hAnsi="Cambria"/>
        </w:rPr>
        <w:t>удостоверяющих личность заявителя и его полномочия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└─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Внесение записи в журнал регистрации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й</w:t>
        </w:r>
      </w:hyperlink>
      <w:r>
        <w:rPr>
          <w:rFonts w:cs="Cambria" w:ascii="Cambria" w:hAnsi="Cambria"/>
        </w:rPr>
        <w:t xml:space="preserve">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└─────────────────────────┬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</w:rPr>
        <w:t>\/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│</w:t>
      </w: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 xml:space="preserve">Передача </w:t>
      </w:r>
      <w:hyperlink w:anchor="Par482">
        <w:r>
          <w:rPr>
            <w:rStyle w:val="InternetLink"/>
            <w:rFonts w:cs="Cambria" w:ascii="Cambria" w:hAnsi="Cambria"/>
            <w:color w:val="0000FF"/>
          </w:rPr>
          <w:t>разрешения</w:t>
        </w:r>
      </w:hyperlink>
      <w:r>
        <w:rPr>
          <w:rFonts w:cs="Cambria" w:ascii="Cambria" w:hAnsi="Cambria"/>
        </w:rPr>
        <w:t xml:space="preserve"> заявителю под роспись    │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└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Cambria" w:hAnsi="Cambria" w:eastAsia="Calibri" w:cs="Cambria"/>
          <w:sz w:val="28"/>
          <w:lang w:eastAsia="en-US"/>
        </w:rPr>
      </w:pPr>
      <w:r>
        <w:rPr>
          <w:rFonts w:eastAsia="Calibri" w:cs="Cambria" w:ascii="Cambria" w:hAnsi="Cambria"/>
          <w:sz w:val="28"/>
          <w:lang w:eastAsia="en-US"/>
        </w:rPr>
      </w:r>
    </w:p>
    <w:sectPr>
      <w:headerReference w:type="default" r:id="rId15"/>
      <w:type w:val="nextPage"/>
      <w:pgSz w:w="11906" w:h="16838"/>
      <w:pgMar w:left="1620" w:right="9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166827291AADA22443376554AE94932E9212786A937D9AAD63377D9A343C6BAFFB162E8628AECW3Q6O" TargetMode="External"/><Relationship Id="rId3" Type="http://schemas.openxmlformats.org/officeDocument/2006/relationships/hyperlink" Target="consultantplus://offline/ref=363166827291AADA22443376554AE94932E82B2E84A737D9AAD63377D9A343C6BAFFB162E8628BEBW3Q9O" TargetMode="External"/><Relationship Id="rId4" Type="http://schemas.openxmlformats.org/officeDocument/2006/relationships/hyperlink" Target="mailto: &lt;script language%3D&apos;JavaScript&apos; type%3D&apos;text/javascript&apos;&gt; &lt;!-- var prefix %3D &apos;mailto:&apos;; var suffix %3D &apos;&apos;; var attribs %3D &apos;&apos;; var path %3D &apos;hr&apos; + &apos;ef&apos; + &apos;%3D&apos;; var addy47590 %3D &apos;Devlezerkjno&apos; + &apos;@&apos;; addy47590 %3D addy47590 + &apos;mail&apos; + &apos;.&apos; + &apos;ru&apos;; document.write( &apos;&lt;a &apos; + path + &apos;\&apos;&apos; + prefix + addy47590 + suffix + &apos;\&apos;&apos; + attribs + &apos;&gt;&apos; ); document.write( addy47590 ); document.write( &apos;&lt;\/a&gt;&apos; ); //--&gt; &lt;/script&gt;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5" Type="http://schemas.openxmlformats.org/officeDocument/2006/relationships/hyperlink" Target="consultantplus://offline/ref=363166827291AADA22443376554AE94932EB2A2687A437D9AAD63377D9WAQ3O" TargetMode="External"/><Relationship Id="rId6" Type="http://schemas.openxmlformats.org/officeDocument/2006/relationships/hyperlink" Target="consultantplus://offline/ref=363166827291AADA22443376554AE94932EF292385A437D9AAD63377D9WAQ3O" TargetMode="External"/><Relationship Id="rId7" Type="http://schemas.openxmlformats.org/officeDocument/2006/relationships/hyperlink" Target="consultantplus://offline/ref=363166827291AADA22443376554AE94932E9212786A937D9AAD63377D9WAQ3O" TargetMode="External"/><Relationship Id="rId8" Type="http://schemas.openxmlformats.org/officeDocument/2006/relationships/hyperlink" Target="consultantplus://offline/ref=363166827291AADA22443376554AE94932EB202F80A637D9AAD63377D9WAQ3O" TargetMode="External"/><Relationship Id="rId9" Type="http://schemas.openxmlformats.org/officeDocument/2006/relationships/hyperlink" Target="consultantplus://offline/ref=363166827291AADA22443376554AE94937E22F268BAA6AD3A28F3F75WDQEO" TargetMode="External"/><Relationship Id="rId10" Type="http://schemas.openxmlformats.org/officeDocument/2006/relationships/hyperlink" Target="consultantplus://offline/ref=363166827291AADA22443376554AE94932E8282384A837D9AAD63377D9WAQ3O" TargetMode="External"/><Relationship Id="rId11" Type="http://schemas.openxmlformats.org/officeDocument/2006/relationships/hyperlink" Target="consultantplus://offline/ref=363166827291AADA22443376554AE94932E9212786A937D9AAD63377D9WAQ3O" TargetMode="External"/><Relationship Id="rId12" Type="http://schemas.openxmlformats.org/officeDocument/2006/relationships/hyperlink" Target="mailto: &lt;script language%3D&apos;JavaScript&apos; type%3D&apos;text/javascript&apos;&gt; &lt;!-- var prefix %3D &apos;mailto:&apos;; var suffix %3D &apos;&apos;; var attribs %3D &apos;&apos;; var path %3D &apos;hr&apos; + &apos;ef&apos; + &apos;%3D&apos;; var addy47590 %3D &apos;Devlezerkjno&apos; + &apos;@&apos;; addy47590 %3D addy47590 + &apos;mail&apos; + &apos;.&apos; + &apos;ru&apos;; document.write( &apos;&lt;a &apos; + path + &apos;\&apos;&apos; + prefix + addy47590 + suffix + &apos;\&apos;&apos; + attribs + &apos;&gt;&apos; ); document.write( addy47590 ); document.write( &apos;&lt;\/a&gt;&apos; ); //--&gt; &lt;/script&gt;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13" Type="http://schemas.openxmlformats.org/officeDocument/2006/relationships/hyperlink" Target="consultantplus://offline/ref=363166827291AADA22443376554AE94936E9202780AA6AD3A28F3F75WDQEO" TargetMode="External"/><Relationship Id="rId14" Type="http://schemas.openxmlformats.org/officeDocument/2006/relationships/hyperlink" Target="consultantplus://offline/ref=363166827291AADA22443376554AE94932E9212786A937D9AAD63377D9A343C6BAFFB162E8628AEEW3Q6O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33:00Z</dcterms:created>
  <dc:creator>Сергеева</dc:creator>
  <dc:description/>
  <cp:keywords/>
  <dc:language>en-US</dc:language>
  <cp:lastModifiedBy>Девлезеркино</cp:lastModifiedBy>
  <cp:lastPrinted>2013-04-10T18:03:00Z</cp:lastPrinted>
  <dcterms:modified xsi:type="dcterms:W3CDTF">2013-05-21T07:29:00Z</dcterms:modified>
  <cp:revision>12</cp:revision>
  <dc:subject/>
  <dc:title>Начальнику</dc:title>
</cp:coreProperties>
</file>